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06701908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79578396"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